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0"/>
        <w:jc w:val="center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中国古代史单元检测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单项选择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迄今为止，世界上出土古人类化石、石制品和用火遗迹最丰富的古人类遗址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北京人</w:t>
      </w:r>
      <w:r>
        <w:rPr>
          <w:rFonts w:eastAsia="宋体" w:cs="宋体" w:ascii="宋体" w:hAnsi="宋体"/>
          <w:sz w:val="24"/>
          <w:szCs w:val="24"/>
        </w:rPr>
        <w:tab/>
        <w:t>B</w:t>
        <w:tab/>
      </w:r>
      <w:r>
        <w:rPr>
          <w:rFonts w:ascii="宋体" w:hAnsi="宋体" w:cs="宋体"/>
          <w:sz w:val="24"/>
          <w:szCs w:val="24"/>
        </w:rPr>
        <w:t>、半坡人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、河姆渡人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大汶口人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下列关于北京人和山顶洞人不同点的叙述，正确的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居住地区不同②体质特征不同③取火方式不同④社会组织形式不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①②③</w:t>
      </w:r>
      <w:r>
        <w:rPr>
          <w:rFonts w:eastAsia="宋体" w:cs="宋体" w:ascii="宋体" w:hAnsi="宋体"/>
          <w:sz w:val="24"/>
          <w:szCs w:val="24"/>
        </w:rPr>
        <w:tab/>
        <w:t>B</w:t>
        <w:tab/>
      </w:r>
      <w:r>
        <w:rPr>
          <w:rFonts w:ascii="宋体" w:hAnsi="宋体" w:cs="宋体"/>
          <w:sz w:val="24"/>
          <w:szCs w:val="24"/>
        </w:rPr>
        <w:t>、①③④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、②③④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①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根据考古发现，我国用麻线织布的技术最早出现在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母系氏族公社繁荣时期</w:t>
      </w:r>
      <w:r>
        <w:rPr>
          <w:rFonts w:eastAsia="宋体" w:cs="宋体" w:ascii="宋体" w:hAnsi="宋体"/>
          <w:sz w:val="24"/>
          <w:szCs w:val="24"/>
        </w:rPr>
        <w:tab/>
        <w:t xml:space="preserve">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商朝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 xml:space="preserve">、父系氏族公社时期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西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下列关于半坡氏族的表述，不正确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过着定居的生活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能用麻纺线织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普遍使用磨制石器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内部有了贵贱贫富之分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下列各项在我国原始社会中出现的先后顺序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sz w:val="24"/>
          <w:szCs w:val="24"/>
        </w:rPr>
        <w:t>使用骨针缝衣②采用天然火③用粮食酿酒④用麻纺线织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①②③④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②③④①</w:t>
      </w:r>
      <w:r>
        <w:rPr>
          <w:rFonts w:eastAsia="宋体" w:cs="宋体" w:ascii="宋体" w:hAnsi="宋体"/>
          <w:sz w:val="24"/>
          <w:szCs w:val="24"/>
        </w:rPr>
        <w:tab/>
        <w:t xml:space="preserve">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①②④③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②①④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半坡人和河姆渡人生活的共同点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普遍使用打制石器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制造陶器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种植粟、水稻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饲养猪、水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对半坡氏族和河姆渡氏族共同点的表述，错误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按血缘关系组成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普遍使用磨制石器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过着定居生活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妇女掌握统治权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半坡文化和大汶口文化中晚期的共同点，不包括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按血缘关系组成社会集团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过着定居生活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从事农业和畜牧业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出现贫富分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《韩非子》载：“上古之世。。。。。。民食果瓜蚌蛤，腥臊恶臭，民多疾病，有圣人作，钻燧去火，以化腥臊。”懂得钻燧取火的我国原始居民相当于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元谋人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蓝田人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北京人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山顶洞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传说中被黄帝打败的炎帝部落生活在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黄河上游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、黄河中游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黄河下游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黄河中下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以夏朝作为我国奴隶社会的开端，主要依据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奴隶主和奴隶两个阶级形成</w:t>
      </w:r>
      <w:r>
        <w:rPr>
          <w:rFonts w:eastAsia="宋体" w:cs="宋体" w:ascii="宋体" w:hAnsi="宋体"/>
          <w:sz w:val="24"/>
          <w:szCs w:val="24"/>
        </w:rPr>
        <w:tab/>
        <w:t xml:space="preserve"> B</w:t>
      </w:r>
      <w:r>
        <w:rPr>
          <w:rFonts w:ascii="宋体" w:hAnsi="宋体" w:cs="宋体"/>
          <w:sz w:val="24"/>
          <w:szCs w:val="24"/>
        </w:rPr>
        <w:t>、开始出现“天下为家”的局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奴隶制国家机器建立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奴隶主占有土地和奴隶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夏、商、周的下列都城，在今河南境内的又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夏都阳城  ②商都殷   ③周都镐京   ④周都洛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①②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②④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①②③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①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西周与商朝相比较，奴隶制的发达主要表现在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农业生产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、青铜制造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制度创新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疆域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西周分封制和井田制的纽带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王位和权力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土地和义务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贡赋和工具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工具和奴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周初实行分封制是为了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建立军事屏障防止外国入侵　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削弱功臣、贵族的权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排斥异姓诸侯，团结同姓诸侯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巩固奴隶制国家政权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商朝最主要的生产部门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农业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青铜器制造业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商业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畜牧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三代被称为我国的“青铜时代”，主要是因为当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最早使用青铜器     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处于青铜时代的繁荣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手工业以青铜制造为主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青铜遍及社会生活方方面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、“商人”一词源于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</w:rPr>
        <w:t xml:space="preserve">商王重视商业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商朝人善于经商 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商都是最早的商业城市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商朝人自称商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邮驿传递制度出现在商周时期，主要原因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王权统治的需要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 商业发展的需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人民生活的需要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交通运输的需要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、下列关于我国汉字的表述，错误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汉字大约产生于奴隶社会和商周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汉字是世界上广泛使用的惟一古老文字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甲骨文、金文的构字规律与今天汉字基本相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甲骨文、金文是研究古文字的丰富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在考古中，发现了一批甲骨之前的刻符或早期文字，如舞阳刻符，半坡陶文、大汶口文字等。对它们正确的表述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是国家形成的首要标志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出现时间比传说中的“仓颉造字”更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已经全部得到识读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具有相通性，起到加强各地区联系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、下列关于殷墟甲骨文的说法，正确的是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全部书写在龟甲上　　　　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造字有异于“六书”构字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是研究商周历史的珍贵资料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是占卜活动的纪录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、商朝除甲骨文之外，还有金文，下列有关金文的叙述，不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金文是铸刻在铜器上的文字    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金文有叫“钟鼎文”、“铭文”，商朝铭文很少，西周有长篇铭文出现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也有的金文是刻在龟甲或兽骨上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西周的铭文记录周代贵族分封、祭祀、战争等重大政治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、下列关于夏朝历法的表述，不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名叫《夏小正》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反映了当时的天文、星象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采用干支纪日法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载有物候和农事等内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、商代的成就不包括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采用干支纪日法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医学已分眼、耳、口腔等分科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留下许多动植物名称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有《尚书》一书传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、石砭镰是商朝的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农业生产工具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医疗用具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手工业生产工具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生活用具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、地理一词最早出自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甲骨文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金文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《周易》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《尚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、我国最古的官方史书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《春秋》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《史记》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《周易》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《尚书》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、下列三代文化成就，对中华文明的发展影响最深厚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文字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青铜工艺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天文历法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医药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、齐桓公多次召集诸侯会盟的主要目的是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提高齐国的政治地位    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、加强各国之间的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协调诸侯国间的争端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维护小国的经济利益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、城濮之战交战的双方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齐国与楚国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齐国与晋国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晋国与楚国 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秦国与晋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、《史记》载：楚庄王向周王“问鼎大小轻重”。其含义是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关注青铜鼎的铸造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希望借助周王室争霸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想替代周王号令天下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有与周王平分天下的野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、“围魏救赵”的成语出自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城濮之战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桂陵之战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马陵之战 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长平之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4</w:t>
      </w:r>
      <w:r>
        <w:rPr>
          <w:rFonts w:ascii="宋体" w:hAnsi="宋体" w:cs="宋体"/>
          <w:sz w:val="24"/>
          <w:szCs w:val="24"/>
        </w:rPr>
        <w:t>、春秋战国时期，对促进民族融合起直接作用的因素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 </w:t>
      </w:r>
      <w:r>
        <w:rPr>
          <w:rFonts w:ascii="宋体" w:hAnsi="宋体" w:cs="宋体"/>
          <w:sz w:val="24"/>
          <w:szCs w:val="24"/>
        </w:rPr>
        <w:t xml:space="preserve">、兼并战争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铁器使用 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C </w:t>
      </w:r>
      <w:r>
        <w:rPr>
          <w:rFonts w:ascii="宋体" w:hAnsi="宋体" w:cs="宋体"/>
          <w:sz w:val="24"/>
          <w:szCs w:val="24"/>
        </w:rPr>
        <w:t xml:space="preserve">、各国变法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商业兴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、春秋战国时期我国农用动力的革命史志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铁器时代的到来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牛耕的普遍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 xml:space="preserve">、灌溉事业的发展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铁犁的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、下列农业技术出现的先后顺序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种植蔬菜  ②施用草木灰   ③使用铁器   ④遍用桔槔灌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①②③④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②③①④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③④②①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②①④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7</w:t>
      </w:r>
      <w:r>
        <w:rPr>
          <w:rFonts w:ascii="宋体" w:hAnsi="宋体" w:cs="宋体"/>
          <w:sz w:val="24"/>
          <w:szCs w:val="24"/>
        </w:rPr>
        <w:t>、下列有关《考工记》的表述，不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战国时期手工业工艺专著　　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记述了齐国私营手工业的制造工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在我国工程技术发展史上用重要地位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在当时世界上独一无二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8</w:t>
      </w:r>
      <w:r>
        <w:rPr>
          <w:rFonts w:ascii="宋体" w:hAnsi="宋体" w:cs="宋体"/>
          <w:sz w:val="24"/>
          <w:szCs w:val="24"/>
        </w:rPr>
        <w:t>、秦国成为战国七雄中实力最强国家的主要原因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实行商鞅变法　　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更多使用铁制农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牛耕得到推广    　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重视水利工程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9</w:t>
      </w:r>
      <w:r>
        <w:rPr>
          <w:rFonts w:ascii="宋体" w:hAnsi="宋体" w:cs="宋体"/>
          <w:sz w:val="24"/>
          <w:szCs w:val="24"/>
        </w:rPr>
        <w:t>、《史记•商君列传》载：“商君相秦十年，宗室贵戚多怨望。”这主要是因为商鞅变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允许工商者入仕为官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准许土地自由买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承认土地归私人所有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规定按军功授爵赐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、战国时期，战争连绵不断，但社会经济却得到了相当的发展，其根本原因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</w:rPr>
        <w:t>封建制度的确立适应生产力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. </w:t>
      </w:r>
      <w:r>
        <w:rPr>
          <w:rFonts w:ascii="宋体" w:hAnsi="宋体" w:cs="宋体"/>
          <w:sz w:val="24"/>
          <w:szCs w:val="24"/>
        </w:rPr>
        <w:t>各诸侯国为争霸需要注重生产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</w:rPr>
        <w:t>商鞅变法推行重农抑商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. </w:t>
      </w:r>
      <w:r>
        <w:rPr>
          <w:rFonts w:ascii="宋体" w:hAnsi="宋体" w:cs="宋体"/>
          <w:sz w:val="24"/>
          <w:szCs w:val="24"/>
        </w:rPr>
        <w:t>农民对土地的依附关系减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1</w:t>
      </w:r>
      <w:r>
        <w:rPr>
          <w:rFonts w:ascii="宋体" w:hAnsi="宋体" w:cs="宋体"/>
          <w:sz w:val="24"/>
          <w:szCs w:val="24"/>
        </w:rPr>
        <w:t>、老子思想中最有价值的精华部分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无为而治的政治主张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小国寡民的理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唯物主义思想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朴素的辩证法思想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2</w:t>
      </w:r>
      <w:r>
        <w:rPr>
          <w:rFonts w:ascii="宋体" w:hAnsi="宋体" w:cs="宋体"/>
          <w:sz w:val="24"/>
          <w:szCs w:val="24"/>
        </w:rPr>
        <w:t>、孔子“有教无类”思想的进步性，主要是有利于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 </w:t>
      </w:r>
      <w:r>
        <w:rPr>
          <w:rFonts w:ascii="宋体" w:hAnsi="宋体" w:cs="宋体"/>
          <w:sz w:val="24"/>
          <w:szCs w:val="24"/>
        </w:rPr>
        <w:t xml:space="preserve">、扩大教育对象范围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通过教育选拔治国贤良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C </w:t>
      </w:r>
      <w:r>
        <w:rPr>
          <w:rFonts w:ascii="宋体" w:hAnsi="宋体" w:cs="宋体"/>
          <w:sz w:val="24"/>
          <w:szCs w:val="24"/>
        </w:rPr>
        <w:t xml:space="preserve">、弘扬优秀民族文化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调谐社会人际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3</w:t>
      </w:r>
      <w:r>
        <w:rPr>
          <w:rFonts w:ascii="宋体" w:hAnsi="宋体" w:cs="宋体"/>
          <w:sz w:val="24"/>
          <w:szCs w:val="24"/>
        </w:rPr>
        <w:t>、战国时墨家显赫一时的社会根源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</w:rPr>
        <w:t>兼爱主张得到人民拥护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</w:rPr>
        <w:t>尚贤主张适合新兴地主阶级的参政愿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</w:rPr>
        <w:t>封建经济发展，小生产者队伍壮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</w:rPr>
        <w:t>新兴地主阶级支持墨子的主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4</w:t>
      </w:r>
      <w:r>
        <w:rPr>
          <w:rFonts w:ascii="宋体" w:hAnsi="宋体" w:cs="宋体"/>
          <w:sz w:val="24"/>
          <w:szCs w:val="24"/>
        </w:rPr>
        <w:t>、认为“天有常道，地有常数”，主张“制天命而用之”的战国思想家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荀子    </w:t>
      </w:r>
      <w:r>
        <w:rPr>
          <w:rFonts w:eastAsia="宋体" w:cs="宋体" w:ascii="宋体" w:hAnsi="宋体"/>
          <w:sz w:val="24"/>
          <w:szCs w:val="24"/>
        </w:rPr>
        <w:t xml:space="preserve">B </w:t>
      </w:r>
      <w:r>
        <w:rPr>
          <w:rFonts w:ascii="宋体" w:hAnsi="宋体" w:cs="宋体"/>
          <w:sz w:val="24"/>
          <w:szCs w:val="24"/>
        </w:rPr>
        <w:t xml:space="preserve">、孟子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韩非子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墨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、以下主张明显体现着春秋战国时期儒家思想的是（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仁者爱人，民贵君轻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万物虚无，祸福相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兼爱非攻，崇尚节俭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依法为教，今必胜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6</w:t>
      </w:r>
      <w:r>
        <w:rPr>
          <w:rFonts w:ascii="宋体" w:hAnsi="宋体" w:cs="宋体"/>
          <w:sz w:val="24"/>
          <w:szCs w:val="24"/>
        </w:rPr>
        <w:t>、在战国变法运动中，提出了“圣人苟可以强国，不法其故；苟可以利民，不循其理”的思想家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墨子</w:t>
      </w:r>
      <w:r>
        <w:rPr>
          <w:rFonts w:eastAsia="宋体" w:cs="宋体" w:ascii="宋体" w:hAnsi="宋体"/>
          <w:sz w:val="24"/>
          <w:szCs w:val="24"/>
        </w:rPr>
        <w:tab/>
        <w:tab/>
        <w:t>B</w:t>
      </w:r>
      <w:r>
        <w:rPr>
          <w:rFonts w:ascii="宋体" w:hAnsi="宋体" w:cs="宋体"/>
          <w:sz w:val="24"/>
          <w:szCs w:val="24"/>
        </w:rPr>
        <w:t>、孟子</w:t>
      </w:r>
      <w:r>
        <w:rPr>
          <w:rFonts w:eastAsia="宋体" w:cs="宋体" w:ascii="宋体" w:hAnsi="宋体"/>
          <w:sz w:val="24"/>
          <w:szCs w:val="24"/>
        </w:rPr>
        <w:tab/>
        <w:tab/>
        <w:t>C</w:t>
      </w:r>
      <w:r>
        <w:rPr>
          <w:rFonts w:ascii="宋体" w:hAnsi="宋体" w:cs="宋体"/>
          <w:sz w:val="24"/>
          <w:szCs w:val="24"/>
        </w:rPr>
        <w:t>、商鞅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荀子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7</w:t>
      </w:r>
      <w:r>
        <w:rPr>
          <w:rFonts w:ascii="宋体" w:hAnsi="宋体" w:cs="宋体"/>
          <w:sz w:val="24"/>
          <w:szCs w:val="24"/>
        </w:rPr>
        <w:t>、“时日曷丧，予及汝皆亡”一句的“日”是指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夏桀王</w:t>
      </w:r>
      <w:r>
        <w:rPr>
          <w:rFonts w:eastAsia="宋体" w:cs="宋体" w:ascii="宋体" w:hAnsi="宋体"/>
          <w:sz w:val="24"/>
          <w:szCs w:val="24"/>
        </w:rPr>
        <w:tab/>
        <w:tab/>
        <w:t>B</w:t>
      </w:r>
      <w:r>
        <w:rPr>
          <w:rFonts w:ascii="宋体" w:hAnsi="宋体" w:cs="宋体"/>
          <w:sz w:val="24"/>
          <w:szCs w:val="24"/>
        </w:rPr>
        <w:t>、商纣王</w:t>
      </w:r>
      <w:r>
        <w:rPr>
          <w:rFonts w:eastAsia="宋体" w:cs="宋体" w:ascii="宋体" w:hAnsi="宋体"/>
          <w:sz w:val="24"/>
          <w:szCs w:val="24"/>
        </w:rPr>
        <w:tab/>
        <w:tab/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周厉王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周幽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、“曩古之世，无君无臣，穿井而饮，耕田而食，日出而作，日入而息……”这是古书里讲述我国上古社会情况的一段话，你觉得和下列哪一时期最符合（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北京人时期　　　　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山顶洞人时期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河姆渡半坡文化时期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大汶口文化中晚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9</w:t>
      </w:r>
      <w:r>
        <w:rPr>
          <w:rFonts w:ascii="宋体" w:hAnsi="宋体" w:cs="宋体"/>
          <w:sz w:val="24"/>
          <w:szCs w:val="24"/>
        </w:rPr>
        <w:t>、商鞅在秦国的变法能够成功的原因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 xml:space="preserve">其变法符合秦国国情，顺应民意  ②执行变法非常坚决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秦始皇的支持  ④没有遭到反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①②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②③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①④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③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、《诗经》云：“雨我公田，遂及我私。”这种现象普遍出现于（　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商朝　　　Ｂ、西周　　　Ｃ、春秋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>　　Ｄ、战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禅让制”是传说中的部落联盟民主推选首领的制度，据此回答５１―――５２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、“禅让制”无法推行下去的根本原因是（　　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私有制的出现　Ｂ、阶级的形成　Ｃ、尧、舜、禹相继去世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Ｄ、社会形态的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、下列关于“王位世袭制”代替“禅让制”表达错误的是（　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“家天下”代替“公天下”　Ｂ、是生产力发展的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、是人类历史的倒退　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Ｄ、中国从此进入文明社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、促使半坡人过定居生活的主要因素是（　　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学会建造房屋　Ｂ、氏族公社的繁荣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Ｃ、原始农业的发展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Ｄ、自然环境的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、传说中大禹时代的下列社会状况，不正确的是（　　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贫富分化明显Ｂ、土地基本私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、战俘沦为奴隶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Ｄ、玉器用来随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、分析下列各项最能体现井田制实质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“大道之行也，天下为公”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Ｂ、“大道既隐，天下为家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、“普天之下，莫非王土”Ｄ、“富者田连阡陌，贫者无立锥之地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、下列战役发生在今河南境内的有（　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涿鹿之战  ②牧野之战   ③城濮之战   ④桂陵之战　⑤马陵之战　⑥长平之战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①②③④⑤⑥　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>Ｂ、①②④⑥　　Ｃ、②④⑤　　Ｄ、①③④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、下列有关新石器时代我国原始农业的评述，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使用木制的耒、耜种地播土　　　Ｂ、形成了南稻北粟的农业格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、出现了原始的灌溉技术　　Ｄ、妇女始终是农业生产的主力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、屈原被楚王流放的主要原因是（　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反对君主专制　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>　　　Ｂ、要求革新图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、主张抵抗秦军　　　　　　Ｄ、《离骚》触动权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、“道之以政，齐之以刑，民免而无耻；道之以德，齐之以礼，有耻且格。”这段论述当出自春秋战国时期的（　　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儒家　　　Ｂ、道家　　Ｃ、法家　　Ｄ、兵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、下列关于战国名医扁鹊的表述，不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采用四诊法诊断疾病　　　　Ｂ、被后世医家奉为“脉学之宗”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、使用麻醉方法进行手术　　　Ｄ、在中医传统诊疗方面成就重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材料解析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1</w:t>
      </w:r>
      <w:r>
        <w:rPr>
          <w:rFonts w:ascii="宋体" w:hAnsi="宋体" w:cs="宋体"/>
          <w:sz w:val="24"/>
          <w:szCs w:val="24"/>
        </w:rPr>
        <w:t>．阅读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天子适诸侯，曰巡狩；巡狩者巡所守也。诸侯朝于天子，曰述职；述职者，述所职也。无非事者……一不朝则贬其爵，再不朝则削其地，三不朝则六师移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040" w:right="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《孟子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告子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（周）王夺郑伯（郑庄公）政，郑伯不朝。秋，王（令）诸侯伐郑，郑伯击之。……（周）王卒大败，祝聃（郑庄公的臣下）射（周）王中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040" w:right="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《左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回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料中所述的是什么政治制度？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材料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概括出诸侯有何义务？诸侯与天子之间是何关系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中，出现了什么新问题？反映的本质问题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2</w:t>
      </w:r>
      <w:r>
        <w:rPr>
          <w:rFonts w:ascii="宋体" w:hAnsi="宋体" w:cs="宋体"/>
          <w:sz w:val="24"/>
          <w:szCs w:val="24"/>
        </w:rPr>
        <w:t>．阅读下列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令民为什伍，而相牧司连坐。不告奸者腰斩，告奸者与斩敌首同赏，匿奸者与降敌同罚。……有军功者，各以率受上爵。僇力本业，耕织致粟帛多者复其身（免除徭役）；事末利及怠而贫者，举以为收孥（官奴婢）。宗室非有军功论，不得为属籍。……而集小乡邑聚为县，置令、丞，凡三十一县。为田开阡陌封疆，而赋税平。平斗桶权衡丈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780" w:right="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《史记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商君列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孝公用商鞅之法，移风易俗，民以殷盛，国以富强，百姓乐用，诸侯亲服。获楚、魏之师，举地千里，至今治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780" w:right="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李斯《谏逐客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秦孝公用商鞅，坏井田，开阡陌，急耕战之赏，虽非古道，犹以务本之故，倾邻国而雄诸侯。然王制遂灭，僭差亡度。庶人之富者累巨万，而贫者食糟糠；有国强者兼州城，而弱者丧社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780" w:right="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《汉书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食货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回答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料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中主要作了哪些规定？试加以概括提炼，逐条列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对商鞅变法的评价有何共识？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料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中“王制遂灭，僭差亡度”反映了什么历史事实？作者对此态度如何？你如何评价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3</w:t>
      </w:r>
      <w:r>
        <w:rPr>
          <w:rFonts w:ascii="宋体" w:hAnsi="宋体" w:cs="宋体"/>
          <w:sz w:val="24"/>
          <w:szCs w:val="24"/>
        </w:rPr>
        <w:t>、阅读下列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若使天下……视人之宝若其宝，谁窃？视人之身若其身，谁贱？视人之家若其家，谁乱？视人之国若其国，谁攻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无君子莫治野人，无野人莫养君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天下皆知美之为美，斯恶矣？皆知善之为善，斯不善矣？故有无相生，难易相成，长短相形，高下相倾，声音相和，前后相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：文王行仁义而王天下，惬王行仁义而丧其国，是仁用于古而不用于今世也。故曰世异则事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回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上四则材料各表述了哪一学派怎样的观点或主张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试对材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和材料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的观点分别作简单的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问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4</w:t>
      </w:r>
      <w:r>
        <w:rPr>
          <w:rFonts w:ascii="宋体" w:hAnsi="宋体" w:cs="宋体"/>
          <w:sz w:val="24"/>
          <w:szCs w:val="24"/>
        </w:rPr>
        <w:t>．在评价春秋争霸战争时，有人说：“春秋无义战”，有的人引用列宁的一段话作评：“历史上常常有这样的战争，它们虽然像一切战争一样不可避免地带来种种惨祸、暴行、灾难、痛苦，但它们仍然是进步的战争，它们促进了人类的发展，加速地破坏极端有害和反动的制度。”联系春秋争霸战争史实，评述以上观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5.</w:t>
      </w:r>
      <w:r>
        <w:rPr>
          <w:rFonts w:ascii="宋体" w:hAnsi="宋体" w:cs="宋体"/>
          <w:sz w:val="24"/>
          <w:szCs w:val="24"/>
        </w:rPr>
        <w:t>春秋战国时期，我国社会发展的主要特征是什么？这一特征在经济、政治和思想文化领域有哪些反映？试用历史唯物主义观点说明其内在联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6</w:t>
      </w:r>
      <w:r>
        <w:rPr>
          <w:rFonts w:ascii="宋体" w:hAnsi="宋体" w:cs="宋体"/>
          <w:sz w:val="24"/>
          <w:szCs w:val="24"/>
        </w:rPr>
        <w:t>．在统治人民的方法上儒、法两家主张有何区别？其主张基于什么认识？战国时期为什么各国没有采用儒家思想，而纷纷采用法家思想进行改革，并获得成功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eastAsia="宋体" w:cs="宋体"/>
          <w:b/>
          <w:b/>
          <w:bCs/>
          <w:color w:val="FF0000"/>
          <w:sz w:val="36"/>
          <w:szCs w:val="36"/>
        </w:rPr>
      </w:pPr>
      <w:r>
        <w:rPr>
          <w:rFonts w:ascii="宋体" w:hAnsi="宋体" w:cs="宋体"/>
          <w:b/>
          <w:bCs/>
          <w:color w:val="FF0000"/>
          <w:sz w:val="36"/>
          <w:szCs w:val="36"/>
        </w:rPr>
        <w:t>参考答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１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２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３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４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５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６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７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８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９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１０Ａ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１１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１２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１３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１４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１５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１６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１７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１８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１９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２０Ａ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２１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２２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２３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２４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２５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２６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２７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２８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２９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３０Ａ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３１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３２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３３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３４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３５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３６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３７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３８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３９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４０Ａ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４１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４２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４３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４４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４５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４６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４７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４８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４９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５０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５１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５２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５３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５４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５５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５６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５７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５８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５９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６０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材料解析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1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周初的分封制。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保护周王室；忠于职守，保卫封地；定期朝见天子，向天子述职；诸侯服从天子。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王室衰微，诸侯不尊天子。分封制崩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2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实行什伍连坐制；奖励军功；重农抑商；废除井田制；实行郡县制；统一度量衡。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变法使秦国富强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废除奴隶制，确立封建制。否定。作者的观点是错误的，因为变法顺应了历史发展趋势，是一种进步的社会运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3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材料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是墨家的“兼爱”“非攻”。材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是儒家的“劳心者治人，劳力者治于人”。材料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是道家的“事物都有对立面，对立双方互相转化”。材料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是法家的“历史是向前发展的，应按现实需要进行改革”。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材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是为统治阶级辩护的思想，成为封建统治阶级最有用的工具。材料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是一种进步的观点，反对墨守成规，主张积极进取，反映了处于上升时期的新兴地主阶级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问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4</w:t>
      </w:r>
      <w:r>
        <w:rPr>
          <w:rFonts w:ascii="宋体" w:hAnsi="宋体" w:cs="宋体"/>
          <w:sz w:val="24"/>
          <w:szCs w:val="24"/>
        </w:rPr>
        <w:t>、春秋争霸战争是为了争夺土地、人口和对其他诸侯国的支配权，为了满足奴隶主贵族扩张和掠夺的私欲，因此战争无正义与非正义之分，战争给人民带来灾难。因此“春秋无义战”有其合理的一面，但忽视了争霸战争的客观进步作用。列宁的话适合对春秋争霸战争的评价，战争虽有破坏性，但在客观上促进了社会的进步。①战争给新兴势力提供了发展条件，要争霸就要富国强兵，因此齐桓公、晋文公、越王勾践等进行改革。发展了社会生产力，同时削弱了旧奴隶主贵族势力，为封建地主阶级的发展创造了条件。②争霸过程中，大国吞并小国，实现了地区性局部统一，为后来秦的统一提供了基础。③争霸战争中，华夏族建立的国家同其他少数民族建立的国家交战，使得华夏族与其他各族接触频繁，促进了民族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5</w:t>
      </w:r>
      <w:r>
        <w:rPr>
          <w:rFonts w:ascii="宋体" w:hAnsi="宋体" w:cs="宋体"/>
          <w:sz w:val="24"/>
          <w:szCs w:val="24"/>
        </w:rPr>
        <w:t>．特征：我国奴隶社会瓦解，封建社会形成。反映：①随着井田制的瓦解出现了封建地主对农民的剥削方式。②出现春秋诸侯纷争和战国七雄的兼并战争，有些战争客观上促进了民族融合。人民厌恶战争，渴望统一。③各诸侯国新兴地主阶级先后开展了变法运动，新的封建制度逐步确立起来。④战国时期，随着农业、手工业的发展，商业也兴盛起来，出现了许多新兴的封建城市。⑤战国时期出现了“百家争鸣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①生产力的提高，经济的发展，促进了社会制度的变革与进步，促进了科学文化的发展。②新的社会制度又解放了生产力，从而促进了生产力、社会经济和科学文化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6</w:t>
      </w:r>
      <w:r>
        <w:rPr>
          <w:rFonts w:ascii="宋体" w:hAnsi="宋体" w:cs="宋体"/>
          <w:sz w:val="24"/>
          <w:szCs w:val="24"/>
        </w:rPr>
        <w:t>．在统治方法上儒家代表人物孟子主张实行“仁政”，反对苛政，主张给农民一定的土地和劳动时间，宽刑薄税；法家代表人物韩非子反对“礼制”，主张“以法为本”治国，主张建立君主专制中央集权的封建国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孟子思想基于他的民本思想，即“民贵君轻”思想，多少认识到人民的力量不可忽视。韩非子思想基于“论世之事，因为之备”，“法不阿贵”，认为历史是向前发展的，人们应按照现实需要进行政治改革，不必遵循古代统治方法。法治的对象是广大臣民。战国时期奴隶制进一步崩溃，封建制逐步建立。社会处于大变革时期。大国长期争霸，实力与强有力的政权决定国家的存亡。孟子的主张虽然有利于统治，但难以解决社会变革、国家统一的问题。而法家思想符合当时历史发展趋势，符合新兴地主阶级建立中央集权的政治要求。所以都采用法家思想进行改革，富国强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StrongEmphasis">
    <w:name w:val="Strong"/>
    <w:basedOn w:val="Style11"/>
    <w:qFormat/>
    <w:rPr>
      <w:b/>
    </w:rPr>
  </w:style>
  <w:style w:type="character" w:styleId="P141">
    <w:name w:val="p141"/>
    <w:basedOn w:val="Style11"/>
    <w:qFormat/>
    <w:rPr/>
  </w:style>
  <w:style w:type="character" w:styleId="Appleconvertedspace">
    <w:name w:val="apple-converted-space"/>
    <w:qFormat/>
    <w:rPr/>
  </w:style>
  <w:style w:type="character" w:styleId="Appleconvertedspace0">
    <w:name w:val="apple-converted-space_0"/>
    <w:basedOn w:val="Style11"/>
    <w:qFormat/>
    <w:rPr/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Text">
    <w:name w:val="text"/>
    <w:basedOn w:val="Style11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Tpccontent1">
    <w:name w:val="tpc_content1"/>
    <w:basedOn w:val="Style11"/>
    <w:qFormat/>
    <w:rPr>
      <w:sz w:val="20"/>
      <w:szCs w:val="20"/>
    </w:rPr>
  </w:style>
  <w:style w:type="character" w:styleId="0">
    <w:name w:val="要点_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Style15">
    <w:name w:val="顶头五号"/>
    <w:basedOn w:val="Style14"/>
    <w:qFormat/>
    <w:pPr>
      <w:ind w:hanging="0"/>
    </w:pPr>
    <w:rPr/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05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">
    <w:name w:val="纯文本_0"/>
    <w:basedOn w:val="04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051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普通(网站)_0"/>
    <w:basedOn w:val="06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2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91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6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0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121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1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21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0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1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01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21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6:20:22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